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tbl>
      <w:tblPr>
        <w:tblW w:w="11596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52"/>
        <w:gridCol w:w="3482"/>
        <w:gridCol w:w="646"/>
        <w:gridCol w:w="3764"/>
        <w:gridCol w:w="725"/>
      </w:tblGrid>
      <w:tr>
        <w:trPr>
          <w:trHeight w:val="802" w:hRule="atLeast"/>
        </w:trPr>
        <w:tc>
          <w:tcPr>
            <w:tcW w:w="1159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:__________________________________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otal Points:___________                Proficient                Partially Proficient               Unsatisfactory</w:t>
            </w:r>
          </w:p>
        </w:tc>
      </w:tr>
      <w:tr>
        <w:trPr>
          <w:trHeight w:val="1227" w:hRule="atLeast"/>
        </w:trPr>
        <w:tc>
          <w:tcPr>
            <w:tcW w:w="2979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oficient Personal Narrative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I did it!)</w:t>
            </w:r>
          </w:p>
        </w:tc>
        <w:tc>
          <w:tcPr>
            <w:tcW w:w="412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ally Proficient Personal Narrative ( I almost did it!)</w:t>
            </w:r>
          </w:p>
        </w:tc>
        <w:tc>
          <w:tcPr>
            <w:tcW w:w="4489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satisfactory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I didn’t get it)</w:t>
            </w:r>
          </w:p>
        </w:tc>
      </w:tr>
      <w:tr>
        <w:trPr>
          <w:trHeight w:val="1395" w:hRule="atLeast"/>
        </w:trPr>
        <w:tc>
          <w:tcPr>
            <w:tcW w:w="2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s at least 2 complete thoughts that address the prompt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s 1 complete thought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 writing present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y picture matches my word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y picture does not match my word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</w:tr>
      <w:tr>
        <w:trPr>
          <w:trHeight w:val="134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udents use beginning and ending sounds in word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tudents only use the beginning sounds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 correct sounds, strings of letters, squiggle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</w:tr>
      <w:tr>
        <w:trPr>
          <w:trHeight w:val="15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gh Frequency that are on the word wall are spelled correctl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me high frequency words are spelled correctl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 word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</w:tr>
      <w:tr>
        <w:trPr>
          <w:trHeight w:val="202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pital letter at the beginning of the sentence and appropriate punctuation at the en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omic Sans MS" w:ascii="Comic Sans MS" w:hAnsi="Comic Sans MS"/>
                <w:sz w:val="24"/>
              </w:rPr>
              <w:t>Has capital or lowercase or punctuation is in the incorrect plac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No punctuation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46:00Z</dcterms:created>
  <dc:creator>DPS</dc:creator>
  <dc:description/>
  <cp:keywords/>
  <dc:language>en-US</dc:language>
  <cp:lastModifiedBy>DPS</cp:lastModifiedBy>
  <dcterms:modified xsi:type="dcterms:W3CDTF">2010-12-09T21:42:00Z</dcterms:modified>
  <cp:revision>1</cp:revision>
  <dc:subject/>
  <dc:title/>
</cp:coreProperties>
</file>